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3_ПЦС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октября 2019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октября 2019г.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959 517 966,04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254 766 011,3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390 489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27 467 305,5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7 466 909,5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1 012 203,2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4 546 539,9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6 980 478,7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4 180 676,7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 494 692,8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11 640 925,0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 814 479,4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5 578 809,8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76 306 958,2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19 232 404,2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31 223 107,8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39 628 041,56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90 806 968,4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81 473 244,2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 928 901,66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240 753 481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25 825 337,00 руб. без НДС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канвэй»</w:t>
            </w:r>
            <w:r>
              <w:rPr/>
      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23.08.2019 15:46:2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пом. 1001, ИНН/КПП 3702581217/3702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8.2019 17:56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канвэй»</w:t>
            </w:r>
            <w:r>
              <w:rPr/>
      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959 517 966,04 руб. без НДС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тоимость ориентировочного объема поставки за 3 года:</w:t>
            </w:r>
          </w:p>
          <w:p>
            <w:pPr>
              <w:pStyle w:val="Normal"/>
              <w:jc w:val="both"/>
              <w:rPr/>
            </w:pPr>
            <w:r>
              <w:rPr/>
              <w:t>892 134 170,31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ых конкурентных переговоров в электронной форме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ых конкурентных переговоров в электронной форме</w:t>
      </w:r>
      <w:r>
        <w:rPr>
          <w:color w:val="548DD4"/>
        </w:rPr>
        <w:t xml:space="preserve"> </w:t>
      </w:r>
      <w:r>
        <w:rPr>
          <w:b/>
        </w:rPr>
        <w:t>ООО «Сканвэй»</w:t>
      </w:r>
      <w:r>
        <w:rPr/>
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ых конкурентных переговоров в электронной форме</w:t>
      </w:r>
      <w:r>
        <w:rPr>
          <w:color w:val="548DD4"/>
        </w:rPr>
        <w:t xml:space="preserve"> </w:t>
      </w:r>
      <w:r>
        <w:rPr/>
        <w:t>ООО «Сканвэй»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19-10-10T15:19:00Z</dcterms:modified>
  <cp:revision>1</cp:revision>
  <dc:subject/>
  <dc:title>Протокол вскрытия конвертов</dc:title>
</cp:coreProperties>
</file>